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208,7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588"/>
        <w:gridCol w:w="688"/>
        <w:gridCol w:w="864"/>
        <w:gridCol w:w="1553"/>
        <w:gridCol w:w="1731"/>
        <w:gridCol w:w="1280"/>
        <w:gridCol w:w="1285"/>
        <w:gridCol w:w="2045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0թ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ամոտիդին, famotidin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.3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98,400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0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քստրան , (դեքստրան 40) dextran (dextran 40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7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68,000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պավերինի հիդրոքլորիդ papaverine hydrochloride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.2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42,300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8,7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767"/>
        <w:gridCol w:w="1301"/>
        <w:gridCol w:w="1266"/>
        <w:gridCol w:w="793"/>
        <w:gridCol w:w="792"/>
        <w:gridCol w:w="842"/>
        <w:gridCol w:w="853"/>
        <w:gridCol w:w="1027"/>
        <w:gridCol w:w="994"/>
        <w:gridCol w:w="874"/>
        <w:gridCol w:w="1396"/>
      </w:tblGrid>
      <w:tr>
        <w:trPr>
          <w:trHeight w:val="32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Ֆամոտիդին  A02BA03 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ամոտիդին, famotidine/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11120/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98,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9,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9,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98,4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Դեքստր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b05aa05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եքստր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,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եքստր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40) dextran (dextran 40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250/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68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8,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8,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68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0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Պապավերի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պապավերին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)  A03AD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ապավեր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papaverine hydrochloride/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540/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7"/>
              </w:rPr>
              <w:t>42,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9,7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19,7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42,300</w:t>
            </w:r>
          </w:p>
        </w:tc>
      </w:tr>
      <w:tr>
        <w:trPr>
          <w:trHeight w:val="23" w:hRule="atLeast"/>
        </w:trPr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Ընդամեն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08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68,9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68,9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4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4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4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08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08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08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9:00Z</cp:lastPrinted>
  <dcterms:modified xsi:type="dcterms:W3CDTF">2020-05-26T22:19:00Z</dcterms:modified>
  <cp:revision>98</cp:revision>
  <dc:subject/>
  <dc:title>                                        Ð²Úî²ð²ðàôÂÚàôÜ ´²ò  ÀÜÂ²ò²Î²ðàì  ÜàôØ   Î²î²ðºÈàô  Ø²êÆÜ</dc:title>
</cp:coreProperties>
</file>